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Областному закону «</w:t>
            </w:r>
            <w:r>
              <w:rPr>
                <w:color w:val="000000"/>
                <w:sz w:val="28"/>
                <w:szCs w:val="28"/>
              </w:rPr>
              <w:t xml:space="preserve">Об отчете </w:t>
              <w:br/>
              <w:t>об исполнении областного бюджета за 2013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</w:t>
        <w:br/>
        <w:t>областного бюджета по кодам групп, подгрупп, статей, видов источников</w:t>
        <w:br/>
        <w:t xml:space="preserve">финансирования дефицитов областного бюджета классификации </w:t>
        <w:br/>
        <w:t xml:space="preserve">операций сектора государственного управления, относящихся </w:t>
        <w:br/>
        <w:t>к источникам финансирования дефицитов бюджетов, за 2013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728"/>
        <w:gridCol w:w="1826"/>
      </w:tblGrid>
      <w:tr>
        <w:trPr>
          <w:tblHeader w:val="true"/>
          <w:trHeight w:val="3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728"/>
        <w:gridCol w:w="1826"/>
      </w:tblGrid>
      <w:tr>
        <w:trPr>
          <w:tblHeader w:val="true"/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46 367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46 367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3 377,4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2 00 00 00 0000 7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377,4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2 00 00 02 0000 7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377,4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 0000 8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0 000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2 0000 8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0 000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3 217,5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1 02 0000 5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5 02 01 02 0000 61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6 00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772,9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1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1 00 00 0000 63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1 00 02 0000 63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6 05 00 00 0000 0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354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6 05 00 00 0000 6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 892,4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1 00 0000 6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485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color w:val="000000"/>
                <w:sz w:val="28"/>
                <w:szCs w:val="28"/>
              </w:rPr>
              <w:t>01 06 05 01 02 0000 64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485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0 0000 6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 407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2 0000 64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 407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6 05 00 00 0000 5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0 0000 50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6 05 02 02 0000 540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6:00Z</dcterms:created>
  <dc:creator>Гордиенко</dc:creator>
  <dc:description/>
  <cp:keywords/>
  <dc:language>en-US</dc:language>
  <cp:lastModifiedBy>Shelegeda</cp:lastModifiedBy>
  <cp:lastPrinted>2014-03-26T11:39:00Z</cp:lastPrinted>
  <dcterms:modified xsi:type="dcterms:W3CDTF">2014-06-11T11:10:00Z</dcterms:modified>
  <cp:revision>4</cp:revision>
  <dc:subject/>
  <dc:title/>
</cp:coreProperties>
</file>